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6 – Jan. 25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Genesis 6 – 9 (pg 31 – 37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1 – “In The Beginning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The Flood</w:t>
      </w:r>
    </w:p>
    <w:p>
      <w:pPr>
        <w:pStyle w:val="Heading3"/>
        <w:rPr/>
      </w:pPr>
      <w:r>
        <w:rPr/>
        <w:t>Map: The Ancient Worl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Foundations Class: Wednesday, October 22, 200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/>
      </w:pPr>
      <w:r>
        <w:rPr/>
        <w:t>Link: Wickedness of the peop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Frame: 2300 B. C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nkind Becomes Wicked (pg 31 – 32) Genesis 6:1 - 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n were multiplying upon the eart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ns of God sought wives of the daughters of m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ery imagination of man’s heart was only evil continually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ah Finds Favor With God (pg 32 – 33) Genesis 6:5 - 2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ah walked with Go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ah’s wife, their three sons and their wives were the only righteou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commands Noah to build the ark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00 cubits long by 50 cubits wide by 30 cubits high. (450’ x 75’ x 45’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pher woo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e window; one doo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oms insid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itched within and withou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imals of all kinds were to be taken into the ark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le and female of each speci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od for the people and animal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ven pairs of clean animal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Flood (pg 33 – 34) Genesis 7:1 - 2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ah was 600 years old when the flood came. Matt. 24:37 – 39, Heb. 11:7, 1 Pet. 3:20, 2 Pet. 2: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entered the ark; seven days later the rains came and the fountains of the deep were broken up and the windows of heaven were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 rained 40 days and nigh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flood prevailed for 150 day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erything was destroyed that was not inside the ark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in the ark 1 year and 10 days. Gen. 7:11; 8:1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Waters Recede (pg 34 – 35) Genesis 8:1 - 2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did not forget Noa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ark rested on Mount Arar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ah sent out a raven, then a dov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hen they came out of the ark Noah built an altar to worship Go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promised Noah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’s Covenant With Noah (pg 35 – 36) Genesis 9:1 - 1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Be fruitful and multiply and fill the earth”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w of capital punishme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at was given for foo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inbow; never to destroy all flesh again by flood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urse On Canaan (pg 36 – 37) Genesis 9:18 - 2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ah got drunk; his son Ham saw his father’s nakednes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em and Japheth covered their fath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m’s descendents (Canaan) would be servants to his brothers’ descendent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6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6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5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00:47:00Z</dcterms:created>
  <dc:creator>W Hastings</dc:creator>
  <dc:description/>
  <dc:language>en-US</dc:language>
  <cp:lastModifiedBy>W Hastings</cp:lastModifiedBy>
  <cp:lastPrinted>2003-09-24T17:42:00Z</cp:lastPrinted>
  <dcterms:modified xsi:type="dcterms:W3CDTF">2005-03-15T15:20:00Z</dcterms:modified>
  <cp:revision>8</cp:revision>
  <dc:subject/>
  <dc:title>Lesson 1 – Jan</dc:title>
</cp:coreProperties>
</file>