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8 – Mar. 7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acob; Genesis 33:18 – 38 Exclude 37; (pg 90 - 97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December 7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70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Comes To Shechem And Buys Land (pg 90 – 91) Genesis 33:18 – 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turning from Padan-aram in peace to Shech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chem – Place where Abraham had first camped in Canaa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ught a parcel of land for 100 pieces of money from Hamor whose son was named Shech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led the place El-Elohe-Israel: “God, the God of Israel”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eon And Levi Smite The Men Of Shechem (pg 91 – 92) Genesis 34:1 – 3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nah, the only daughter of Jacob and Lea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nt out to see daughters of the lan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chem, the son of Hamor the Hivite, prince of the land, violated her sexually; then desired her for his wif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heard about it; his sons were angry when they hear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mor asked for her to be his son’s wife, and to intermarry with Jacob’s famil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chem also asked Jacob for her, offering a dowry of whatever Jacob desir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ons of Jacob used guile in dealing with Shechem and Hamo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on the condition of circumcision can we enter into such an agre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 men of the city were circumcis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three days they were very so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eon and Levi went in and slew every male including Hamor and Shechem, and brought Dinah out of their hous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took their animals, their wealth and their women and children as captiv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s troubled by what Simeon and Levi had do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feared the inhabitants of the land would retaliate against hi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Goes To Bethel (pg 92) Genesis 35:1 – 1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him to go, dwell there and build an alt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prepared his household to 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ut away all foreign gods, purify yourselves, change your garmen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hid their images, rings, etc. under an oak by Shech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traveled without trouble from the people round abou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came to Luz and called the place El-Bethel (The God of Bethel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bekah’s nurse Deborah, died and was buried under the oak at Bethel. and it was called Allon-bacuth (Oak of weeping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hanged Jacob’s name to Isra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reaffirmed the land and nation promise to Jacob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t up a pillar and called the place Bethel (House of God)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ath Of Rachel (pg 92 – 93) Genesis 35:16 – 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traveled from Bethel toward Ephrat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hel went into hard labor and died giving birth to a son she called Benoni (The son of my sorrow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changed his name to Benjamin (The son of the right hand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hel was buried at Bethlehem; Jacob erected a pillar at her grav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journeyed on beyond the tower of Ed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ben’s Sin And Isaac’s Death (pg 93 – 94) Genesis 35:22 – 2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ben committed fornication with Bilhah; Jacob heard about 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’s sons by: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ah – Reuben, Simeon, Levi, Judah, Issachar, Zebulin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hel – Joseph, Benjamin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hah – Dan, Naphtali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ilpah – Gad, As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returned to Mamre (Kiriatharba – Hebron) to his father Isaa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died at age 180; Jacob and Esau buried him in the cave of Macpelah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Generations Of Edom (pg 94) Genesis 36:1 – 4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is Edom (Red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wives were Canaanite wom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h a Hittite, Oholibamah a Hivite and Basemath a daughter of Ishma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dwelt in Mount Seir; south and southeast of the Dead Se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domites displaced the Horite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omites had kings long before the Israelites di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And Tamar (pg 95 – 97) Genesis 38:1 – 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went and dwelt among the Adullamites, met and married the daughter of Shua, a Canaani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bore three sons named Er, Onan and Shela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obtained a wife for Er named Tama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r was wicked and God slew hi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commanded Onan to go to Tamar and perform the duty of a husband’s brother; raising up seed for hi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an went and had relations with Tamar, but prevented her from conceiving a child; not wanting to give seed to his broth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lew hi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sent Tamar to live with her father until his youngest son Shelah was old enough to provide seed unto his brother 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’s wife (not named) di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his mourning he and his friend Hirah went up to Timnah to shear shee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lah was grown up now and Tamar’s marriage to him had not been arrang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mar disguised herself as a harlot and went and sat in the gate of Enaim which was by the way going to Timna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came by, saw her and he turned in to sin with h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offered a kid from his goats as pay; she asked for something as a pledge that he would provide the goa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asked for his signet, cord and staff; he gave th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nication occurred and she conceived; he not knowing who she was: that she was his own daughter- in-law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returned to her father’s house and her garments of widowhoo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sent the payment, but she could not be found; no one knew of a harlot being the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mar was found to be with child; accused of whoredom; Judah was tol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said bring her that she may be bur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declared the father of the child to be the owner of the signet, cord and staff she ha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 acknowledged his sin, saying she was more righteous than h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mar gave birth to twin boy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hand appeared, a scarlet thread was tied on it; it drew bac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at child was born secon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ez was born first, then Zerah with the scarlet thread on his hand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8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08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8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3:51:00Z</dcterms:created>
  <dc:creator>W Hastings</dc:creator>
  <dc:description/>
  <dc:language>en-US</dc:language>
  <cp:lastModifiedBy>W Hastings</cp:lastModifiedBy>
  <cp:lastPrinted>2003-11-21T21:50:00Z</cp:lastPrinted>
  <dcterms:modified xsi:type="dcterms:W3CDTF">2005-03-16T14:46:00Z</dcterms:modified>
  <cp:revision>8</cp:revision>
  <dc:subject/>
  <dc:title>Lesson 1 – Jan</dc:title>
</cp:coreProperties>
</file>