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21 – Mar. 17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oseph; Genesis 43 - 46; (pg 104 - 110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December 17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700 - 1665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rothers Return To Egypt (pg 104 – 105) Genesis 43:1 – 1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wo years into the famine; the grain was used u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told his sons to go, buy more gra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said “We will not go unless Benjamin goes with us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governor (Joseph) in Egypt had said: “You will not see me again unless your brother is with you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said: “I will take the blame if Benjamin is not returned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ent spices and gifts, double the cost of the grain, plus the money for the first purchase and Benjam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came and stood before Josep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rothers Dine With Joseph (pg 105 – 106) Genesis 43:16 – 3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brought into Joseph’s hou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feared being arrested because of the money they found in their sack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explained to Joseph’s steward how the money had been found and they had brought it b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teward told them he had control of the mone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eon was brought out to th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teward provided water for them to wash and prepare for Joseph’s coming at noon to dine with th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presented the gifts to Joseph and bowed down before him; Joseph’s dream fulfill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sked about their father and saw Benjam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ent aside to his chamber and wep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n washed and returned to his broth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, the Egyptians and the brothers ate separate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was an abomination to the Egyptians to eat with the Hebrew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rothers were seated according to 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fed from Joseph’s tab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njamin received five times as much as the othe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Tests His Brothers (pg 106 – 107) Genesis 44:1 – 3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commanded his stew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ll their sacks as full as possible, put the money in each sack, put my silver cup in the youngest one’s s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nd them on their w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vertake them and search for my cu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vowed they would not do such a th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one had the cup, he should die and the rest be bondm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up was found in Benjamin’s s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rent their cloth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returned to Joseph’s hou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ccused th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tried to speak for the group, but had no explan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ould release them all but Benjam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pled for Benjamin on behalf of his fat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Our father’s soul is knit with this boy’s; it will kill him if the boy is not returned safely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pleaded with Joseph to keep him and let Benjamin return to Jaco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Reveals Himself To His Brothers (pg 107 – 108) Genesis 45:1 – 1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’s emotional plea moved Josep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revealed himself to his brothers and wept loudly; the Egyptians he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rothers were troubled: what might Joseph do to the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ssured them it was God’s way of preserving th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had made him governor over Egyp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re were five more years of famine to c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nted them to move into Egypt where he could provide for them in the land of Gosh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Go tell our father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About the glory of Egypt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That I am ruler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Bring him here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embraced Benjamin his brother, and talked with the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parations For Israel To Move To Egypt (pg 108 – 109) Genesis 45:16 – 2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was pleased Joseph’s family had come and provided for them to make the move into Egyp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ould give them the good of the land and they would eat of the fat of the la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put in charge of getting them mov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gons were provided for the women and children to make the mo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ir “stuff” was to be left behi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visions and clothing were provided; Benjamin received 300 pieces of silver plus five changes of cloth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s sent ten male donkeys with good things from Egypt and ten female donkeys with grain and provis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returned to Canaan from Egyp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s told Joseph was ali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could hardly believe th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determined to go to Egypt to see Joseph before he di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rael Moves To Egypt (pg 109) Genesis 46:1 – 2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aving Hebron, Jacob sacrificed at Beersheb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poke to him th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am God, the God of thy father: do not fear to go to Egypt; for there I will make of you a great nation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will go down with you; I will surely bring you out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Joseph shall put his hand upon your eyes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proceeded from Beersheb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xty six males plus Jaco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nd his two sons made seventy all togeth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And Joseph Are Reunited (pg 109 – 110) Genesis 46:28 – 3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went ahead to Joseph to get directions into Gosh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came out to meet his fat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ept a good while as they embrac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instructed him to tell Pharaoh their occupation was shepherding, keepers of cattle which was an abomination to the Egyptia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would segregate them from the Egyptians and assign them the land of Goshen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1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08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1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02:41:00Z</dcterms:created>
  <dc:creator>W Hastings</dc:creator>
  <dc:description/>
  <dc:language>en-US</dc:language>
  <cp:lastModifiedBy>W Hastings</cp:lastModifiedBy>
  <cp:lastPrinted>2003-11-28T20:40:00Z</cp:lastPrinted>
  <dcterms:modified xsi:type="dcterms:W3CDTF">2005-03-16T14:51:00Z</dcterms:modified>
  <cp:revision>9</cp:revision>
  <dc:subject/>
  <dc:title>Lesson 1 – Jan</dc:title>
</cp:coreProperties>
</file>