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5 – Feb. 25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saac; Genesis 25:19 – 28:9; (pg 74 - 79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November 26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815 - 180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rth Of Jacob And Esau (pg74) Genesis 25:19 – 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bekah was barren; Isaac prayed to God; she conceived twi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was 60 years ol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wo nations would come from the two s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, the first; red and hairy: would serve the young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, the second; would “supplant” his broth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d hold of Esau’s heel at birt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Buys Esau’s Birthright (pg 74 - 75) Genesis 25:27 – 3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became a skillful hunter; Isaac loved him for his veni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s quiet, dwelling in tents; Rebekah loved Jaco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came in from the field very hung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s cooking a red pott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desired to eat of it and paid the price of his birthright for it; treating his right as the elder son light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became father of the Edomites (Red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’s Conflict With The Philistines (pg 75 – 76) Genesis 26:1 – 3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famine in Canaan sent Isaac to Abimelech, king of the Philistines at Ger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aid: “Don’t go into Egypt; go where I will show you; dwell in this land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repeated to Isaac the promises made to Abraham his fath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will be with you and bless you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will give you all these lands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will multiply thy seed as the stars of heaven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n thy seed shall all nations of the earth be blessed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Because Abraham obeyed my voice, kept my charge, my commandments, my statutes, and my laws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dwelt in Ger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feared for his life because of Rebeka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said she was his sis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became aware that she was Isaac’s wife and asked why he had said she was his sis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charged his people not to touch Isaac or Rebekah upon penalty of deat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farmed and prospered in the land of the Philisti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was told to depa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gged again the wells of Abraham that the Philistines had filled 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herdsmen of Gerar contended with Isaac’s herdsmen for water rights to the well spr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well was named: Esek -  conten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other was named: Sitnah – enm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ly, one was dug that was not contended: Rehoboth – broad place, or room; “we shall be fruitful in the land”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went up to Beersheb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at night God appeared to him: “I am the God of thy father Abraham; fear not, I am with you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blessed him and reassured him of the promises made to Abraham his fath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built an altar, pitched his tent and his servants digged a we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came to Isaac at Beersheb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friend Ahuzzath and Phicol, the captain of his army, accompanied hi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anted to establish a covenant of peace with Isaac; they could see that God was with hi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made them a feast and they ate and drank together, then they departed in pe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named the place “Shiba”; Beersheba – Well of the oat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Married Hittite Women (pg 77) Genesis 26:34 – 3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was 40 years ol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women were a source of grief to Isaac and Rebeka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Deceives Isaac (pg 77 – 79) Genesis 27:1 – 28: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, being old and unable to see well, called Esa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ing me some of your venison; Esau went to hunt and prepare i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t me eat it and then I will bless y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bekah devised a plan whereby Jacob would receive the blessing inste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sent Jacob to bring two kid goats from the flock, she prepared it the way Isaac lov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was reluctant, fearing Isaac would be aware of the deception and it would bring a curse on him rather than a bless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dressed Jacob in the animal sk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deception work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had been “supplanted” and pleaded for a blessing als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hated Jacob and threatened to kill him after Isaac’s dea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bekah sent Jacob away to her brother Lab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til Esau’s anger was cooled and he had forgotten what Jacob had do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bekah’s Weariness Over The Wives Of Esau (pg 77 &amp; 79) Genesis 27:46 – 28: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Hittite wom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spoke to Isaac about her concer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blessed Jacob and charged him not to marry any of the Canaanite wom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sent him to Paddan-aram to Bethuel, Rebekah’s fath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told him to take a wife from the daughters of Laban, Rebekah’s brot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cob obeyed his father and his mot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saw that the Canaanite women did not please his par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au married Mahalath, a daughter of Ishmael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5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5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2:14:00Z</dcterms:created>
  <dc:creator>W Hastings</dc:creator>
  <dc:description/>
  <dc:language>en-US</dc:language>
  <cp:lastModifiedBy>W Hastings</cp:lastModifiedBy>
  <cp:lastPrinted>2003-11-19T11:10:00Z</cp:lastPrinted>
  <dcterms:modified xsi:type="dcterms:W3CDTF">2005-03-16T14:41:00Z</dcterms:modified>
  <cp:revision>11</cp:revision>
  <dc:subject/>
  <dc:title>Lesson 1 – Jan</dc:title>
</cp:coreProperties>
</file>