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4 – Jan. 1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view Genesis 1 &amp; 2, Genesis 3 – The First Sin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Before the Flood</w:t>
      </w:r>
    </w:p>
    <w:p>
      <w:pPr>
        <w:pStyle w:val="Heading3"/>
        <w:rPr/>
      </w:pPr>
      <w:r>
        <w:rPr/>
        <w:t>Map: The Ancient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October 15,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sis 3:1 – 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rpent Came To Eve (pg 2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beguiled her and she ate of the fruit from the forbidden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believed his lie rather than obeying God’s W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John 2:16 “Lust of the flesh, lust of the eye, vain glory of life.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 Gave It To Adam And He Ate It Also (pg 2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was not beguil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then knew they were nak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ewed fig leaves to make apr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afrai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alled To Adam (pg 2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said: “I was afraid and hid because I was naked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asked: “Who told you that you were naked?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said: “The woman you gave me gave me the fruit and I did eat it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 said: “The serpent deceived me and I ate the fruit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guiled – 1 Timothy 2:14 – 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ursed The Serpent (pg 2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aid: “There will be enmity between you and the woman, between your seed and her seed. He will bruise your head and you will bruise his heal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was the promise of the triumph of Christ over Satan. Hebrews 2: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ursed Adam and Eve (pg 25 – 2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both die physical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 would suffer pain in giving birth to child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 would be in submission to Ad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m would have to work and earn his living by the sweat of his f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banished from the Garden of E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ir disobedience was sinful; they were spiritually dead though living physicall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A Plan To Redeem Man To Himself (pg 26 – 2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rest of the Bible unfolds the Plan Of God to provide a Sav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ree Of Life was taken to heaven. Rev. 2:7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4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4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3:11:00Z</dcterms:created>
  <dc:creator>W Hastings</dc:creator>
  <dc:description/>
  <dc:language>en-US</dc:language>
  <cp:lastModifiedBy>W Hastings</cp:lastModifiedBy>
  <cp:lastPrinted>2005-03-15T09:18:00Z</cp:lastPrinted>
  <dcterms:modified xsi:type="dcterms:W3CDTF">2005-03-15T15:18:00Z</dcterms:modified>
  <cp:revision>12</cp:revision>
  <dc:subject/>
  <dc:title>Lesson 1 – Jan</dc:title>
</cp:coreProperties>
</file>