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2 – Feb. 1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braham, Isaac &amp; Abimelech; Genesis 20 – 21 (pg 63 - 66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November 16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900 - 186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0"/>
          <w:numId w:val="3"/>
        </w:numPr>
        <w:rPr/>
      </w:pPr>
      <w:r>
        <w:rPr/>
        <w:t>Abraham Lies To Abimelech (pg 63 – 64) Genesis 20:1 – 1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journeyed to the South; between Kadesh and Shur; sojourned in Gerar (land of Philistine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Abimelech, king of Gerer: “Sarah is my siste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took 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appeared to Abimelech: “She is a man’s wif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kept him from sinning against Sa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tore her; her husband is a prophet; he will pray for yo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restored her and asked Abraham for an explan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said: “I thought the fear of God was not in this place and I would be slain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said: “She is my half sister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gave Abraham animals, servants and silv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prayed unto God and Abimelech and his wives were able to bear children agai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rth Of Isaac (pg 64) Genesis 21:1 – 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“visited” Sa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conceived and bore Isaac (To laug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rcumcised when eight days o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was 100; Sarah was 90 (Genesis 17:1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 grew and Abraham made a great feast on the day he was wea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hmael was 14 when Isaac was born (Genesis 16:16) 100 – 86 = 14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hmael Is Sent Away (pg 64 – 65) Genesis 21:8 - 2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hmael mocked Isaac; Sarah saw it and said to Abraham: “Cast her out, he shall not be heir with my son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gave her bread and water and sent her and the child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as a grievous decision for Abraham; God confirmed the seed promise to Abraham would be through Isaa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hmael would also become a great n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gar and Ishmael went into the wilderness of Beersheb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hmael grew up and dwelled in Paran; married an Egyptian woma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Makes A Covenant With Abraham (pg 65 – 66) Genesis 21:22 – 3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said: “God is with you, swear by your God you will not deal falsely with me or my sons, but according to the kindness I have done unto you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reproved him for the well his servants had violently taken aw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was ignorant of the incid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brought seven ewe lamb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are a witness that I have digged this we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made a covenant t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called the place Beersheba and planted a Tamarisk 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called on the name of Jehovah, the Everlasting Go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dwelled in the land of the Philistines for many days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9:00Z</dcterms:created>
  <dc:creator>W Hastings</dc:creator>
  <dc:description/>
  <dc:language>en-US</dc:language>
  <cp:lastModifiedBy>W Hastings</cp:lastModifiedBy>
  <cp:lastPrinted>2003-11-08T16:00:00Z</cp:lastPrinted>
  <dcterms:modified xsi:type="dcterms:W3CDTF">2005-03-15T15:27:00Z</dcterms:modified>
  <cp:revision>9</cp:revision>
  <dc:subject/>
  <dc:title>Lesson 1 – Jan</dc:title>
</cp:coreProperties>
</file>