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22 – Mar. 2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seph; Genesis 47 - 50; (pg 110 - 119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December 21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600 – 155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ntroduces His Family To Pharaoh (pg 110) Genesis 47:1 – 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are in Gos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brought five brothers to meet Pharao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hat is your occupation?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e are shepherds, we and our father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be given good land and would care for Pharaoh’s catt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met Pharaoh; Pharaoh asked how old he w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130 years; few and evil have been my days and I have not attained unto the years of my father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lessed Phara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placed them in Rameses, the best of the land as Pharaoh commanded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Joseph nourished them as they need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Purchases The Land Of Egypt For Pharaoh (pg 111) Genesis 47:13 – 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amine continued sev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and Canaanites spent all the money they had buying grain from Jose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old their livestock and property to Joseph for gr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land became Pharaoh’s prope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the priests kept their land and Pharaoh fed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provided seed for plan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% had to be returned to Pharao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’s Death Draws Near (pg 111) Genesis 47:27 – 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lived in Egypt 17 years; he died at age 14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ked Joseph not to bury him in Egypt, but in his fathers’ burying place (The cave of Macpelah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vowed to do as he wi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owed in worship upon his b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lesses Ephraim And Manasseh (pg 112 – 113) Genesis 48:1 – 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brought them to Jaco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at up in his b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repeated God’s blessings and promi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hraim and Manasseh were his as much as Reuben and Sime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told Joseph where his mother Rachel was buri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eye sight had failed due to old 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kissed and embraced Ephraim and Manasse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asseh was the firstborn, but Jacob said Ephraim would be greater and become a multitude of peop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the future people would say: “May God make you as Ephraim and Manasseh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ould die, but God would bring Joseph into Canaan agai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gave the birthright to Joseph; a portion of land above his brethren. 1 Chron. 5:1 -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lesses His Sons (pg 113 – 117) Genesis 49:1 – 2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: “You should have been first, but you defiled my bed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eon and Levi: “Your swords are weapons of violenc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: “Your brethren shall praise you; you shall be rul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bulun: “You shall dwell by the sea and be a haven for ship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sachar: “You are strong and will bear many burdens at forced labo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: “You will be a judge among your peopl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d: “You will be a defense against your enemie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her: “You will produce food bountifully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htali: “You are a deer set free; to give beautiful word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: “You are a branch of a fruitful tree; you are distinguished among your brethre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njamin: “You are a ravenous wolf; a warring people who take much spoil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Death Of Jacob (pg 117) Genesis 49:29 – 3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charged his sons to bury him in the cave of Macpelah; purchased by Abraham from Ephron the Hitt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, Sarah, Isaac, Rebekah, Leah were buried there and now Jacob would be buried the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mbalming And Burial Of Jacob (pg 117 – 118) Genesis 50:1 – 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ept and embraced Jacob as he died (Joseph was 56 years ol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embalmed by the Egyptia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rocedure required forty day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had lived 17 years in Egypt; 12 years since the famine end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mourned for seventy d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ked Pharaoh’s permission to go to Canaan to bury his father Israel (Jacob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granted his reque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great company of Egyptians went with Joseph and his breth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entered Canaan from the east side of the Jordan riv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the threshing floor of Atad a great memorial (lamentation) was held for seven day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called the place Abel-mizraim (The weeping place of the Egyptia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nd all the company with him, returned to Egyp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sures His Brothers (pg 118) Genesis 50:15 – 2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’s brothers feared reprisal now that Jacob was de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begged Joseph’s forgiven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hurt and wept when he learned how they fe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declared that he was not in God’s place to take such a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sured them he would take care of them and give them comfor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’s Death (pg 118 – 119) Genesis 50:22 – 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lived to be 110 years o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lived to see his g – g – grandchildren through Ephraim and his g – grandchildren through Manasse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sured his people God would bring them out of Egypt unto the land promised to Abraham, Isaac and Jac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took an oath of the children of Israel that they would carry his bones to Canaan when God delivered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died and was embalmed and put in a coffin in Egypt (54 years after Jacob’s death; 66 years after the famine ended)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0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3:39:00Z</dcterms:created>
  <dc:creator>W Hastings</dc:creator>
  <dc:description/>
  <dc:language>en-US</dc:language>
  <cp:lastModifiedBy>W Hastings</cp:lastModifiedBy>
  <cp:lastPrinted>2003-12-10T09:29:00Z</cp:lastPrinted>
  <dcterms:modified xsi:type="dcterms:W3CDTF">2005-03-16T14:53:00Z</dcterms:modified>
  <cp:revision>10</cp:revision>
  <dc:subject/>
  <dc:title>Lesson 1 – Jan</dc:title>
</cp:coreProperties>
</file>