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9 – Mar. 10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oseph; Genesis 37 &amp; 39; (pg 97 - 103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December 10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70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’s Brothers Grow Jealous (pg 97- 98) Genesis 37:1 – 1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at age seventeen; favored by Jacob; son of his old 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orted his brothers’ evil behavior to Jacob. (Bilhah – Dan, Naphtali; Zilpah – Gad, Ash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gave him a coat of many colors; his brothers hated hi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dreamed he and his brothers were binding sheaves of gr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brothers’ sheaves bowed down to Joseph’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ould have dominion over the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dreamed the sun, moon and eleven stars did obeisance to hi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brothers hated him even more; Jacob rebuked him, but kept these sayings in min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Is Sold Into Slavery (pg 98 – 99) Genesis 37:12 – 36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nt Joseph to Shechem to check on his brothers and the flock they were fee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as told they had moved to Dothan; he came toward them; they saw him com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conspired to kill him: “The dreamer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throw his body into a pit and tell Jacob an evil beast had eaten h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n what would come of his dreams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 persuaded them not to kill Josep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intended to return him to Jaco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stripped him of his coat of many colors and cast him into a dry p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camel caravan of Ishmaelites (Midianite merchant men) comes b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rying spices; going to Egyp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suggested selling Joseph to the Ishmaeli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sold for twenty pieces of silv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taken to Egyp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 returned too lat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others deceived their father Jaco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dipped Joseph’s coat in animal blo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concluded Joseph had been killed by a wild animal (evil beas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mourned and wept many days for Joseph; refusing to be comfor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then sold into Egypt, to Potipher the captain of the Pharoah’s guar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Is Betrayed By Potiphar’s Wife (pg 99 – 100) Genesis 39:1 – 2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was with Joseph and Joseph prospered in Egyp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made overseer in Potiphar’s house and Potiphar’s house and fields were blessed because of Joseph and Potiphar knew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comely and well favo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tiphar’s wife cast her eyes upon Joseph; attempted to seduce hi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refused her in honor of Potiphar and G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made a second attempt; he fled from her but she pulled his clothing from him as he r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accused Joseph of trying to seduce her; to the men in the house and then to Potipha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thrown in prison by Potiph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salm 105:17 – 18 Joseph’s feet were put in fetters; he was laid in chains of iron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was with Joseph; showed kindness to him; gave him favor with the prison keep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was put in charge of all the prison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was with him and made all that he did to prosper.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9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9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3:01:00Z</dcterms:created>
  <dc:creator>W Hastings</dc:creator>
  <dc:description/>
  <dc:language>en-US</dc:language>
  <cp:lastModifiedBy>W Hastings</cp:lastModifiedBy>
  <cp:lastPrinted>2003-11-25T21:01:00Z</cp:lastPrinted>
  <dcterms:modified xsi:type="dcterms:W3CDTF">2005-03-16T14:48:00Z</dcterms:modified>
  <cp:revision>10</cp:revision>
  <dc:subject/>
  <dc:title>Lesson 1 – Jan</dc:title>
</cp:coreProperties>
</file>