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7 – Jan. 28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view Genesis 6 – 9; Genesis 10 – 11 (pg 37 – 42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Scattering Of The People</w:t>
      </w:r>
    </w:p>
    <w:p>
      <w:pPr>
        <w:pStyle w:val="Heading3"/>
        <w:rPr/>
      </w:pPr>
      <w:r>
        <w:rPr/>
        <w:t>Map: The Ancient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October 26, 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nk: Noah’s descendents populated and began to build a tower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rPr/>
      </w:pPr>
      <w:r>
        <w:rPr/>
        <w:t>Time Frame: About 2150 B.C. Approximately 200 years after the flood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cattering Of The People (pg 37 – 39) Genesis 10:1 – 11: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rations of Noah’s family Genesis 10:1 - 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endents of Japheth Genesis 10:1 - 5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Probably Europeans and northern Asia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endents of Ham Genesis 10:6 - 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tly Africa and parts of Arabia; also Phoenicia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zraim is Egyp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endents of Shem Genesis 10:21 - 3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amaeans (Syrians), Abraham’s famil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ower Of Babel (pg 40 – 41) Genesis 11:1 - 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 the plane of Shinar in Mesopotam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Let us build a city ….. and a tower ….. lest we be scattered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was displeased and confused their langua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’s will was for man to spread and populate the eart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Generations Of Shem (pg 41 – 42) Genesis 11:10 - 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phaxad</w:t>
        <w:tab/>
        <w:tab/>
        <w:t>35 + 403 = 438 age at death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born 2 years after flood, Shem would have been 98 years old at the time of the floo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lah</w:t>
        <w:tab/>
        <w:tab/>
        <w:t>30 + 403 = 433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ber</w:t>
        <w:tab/>
        <w:tab/>
        <w:tab/>
        <w:t>34 + 430 = 46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leg (In his days the Tower of Babel occurred)</w:t>
        <w:tab/>
        <w:t>30 + 209 = 2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</w:t>
        <w:tab/>
        <w:tab/>
        <w:tab/>
        <w:t>32 + 207 = 23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ug</w:t>
        <w:tab/>
        <w:tab/>
        <w:tab/>
        <w:t>30 + 200 = 2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hor</w:t>
        <w:tab/>
        <w:tab/>
        <w:tab/>
        <w:t>29 + 119 = 14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ah</w:t>
        <w:tab/>
        <w:tab/>
        <w:tab/>
        <w:t>70 + 135 = 20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raham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3:46:00Z</dcterms:created>
  <dc:creator>W Hastings</dc:creator>
  <dc:description/>
  <dc:language>en-US</dc:language>
  <cp:lastModifiedBy>W Hastings</cp:lastModifiedBy>
  <cp:lastPrinted>2005-03-15T09:22:00Z</cp:lastPrinted>
  <dcterms:modified xsi:type="dcterms:W3CDTF">2005-03-15T15:22:00Z</dcterms:modified>
  <cp:revision>7</cp:revision>
  <dc:subject/>
  <dc:title>Lesson 1 – Jan</dc:title>
</cp:coreProperties>
</file>