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7 – Mar. 3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acob And Esau; Genesis 31 - 33:17; (pg 85 - 90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December 3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750 - 172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Flees From Laban (pg 85 – 88) Genesis 31:1 – 5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heard Laban’s sons talk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’s attitude toward Jacob chang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Jacob to return to Cana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told Leah and Rache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had changed his wages ten tim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prospered Jaco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h and Rachel were with Jacob in whatever God told him to 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proceeded to move his family and belongings to Cana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was away shearing shee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took her father’s teraphi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left without telling Laban; he learned after three day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pursued after Jacob; God spoke to Laban; he caught up with Jacob at Mount Gilea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questioned Jaco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Why did you leave as you did, and take my daughters as though they were captives?” “You have done foolishly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God told me not to do you harm or good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Why have you stolen my God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searched for his God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hid them in the saddle and sat on them in her t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knew nothing of 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became angry and chode with Lab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had worked for him twenty years and had never taken anything that was not due him; bearing loss on many occas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seen Jacob’s affliction and rebuked Lab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aban and Jacob made a covenan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ould not mistreat Laban’s daught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ould not do harm to one anoth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called the pillar of stones “The heap of witness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offered a sacrifice on the mountai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returned home the next morn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Is Coming! (pg 88 – 89) Genesis 32:1 – 2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ent on his way and was met by angels of God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He called that place Mahanaim (Two hosts or Companies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nt messengers to Esau in Seir to seek his fav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was coming with four hundred 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feared Esau and prayed for God to deliver him from Esa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promised to do good unto Jaco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prepared and sent a gift of animals to Esau as a peace symbo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rvants were instructed how to speak to Esa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nt his family on ahead while he remained in the rea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restles With An Angel (pg 89 – 90) Genesis 32:22 – 3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ngel dislocated Jacob’s hi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held him until he received a bless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name would now be “Israel” (Striven with God and men and prevaile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asked his na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called the place “Peniel” (The face of Go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lked with a lim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hildren of Israel do not eat the sinew of the hi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And Esau Are Reconciled (pg 90) Genesis 33:1 – 1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aw Esau and the four hundred men com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divided his children with their moth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dmaids and children out fro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h and children nex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and Joseph behi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bowed before Esa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ran and embraced Jaco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asked Jacob who the people were with him: “The children whom God has graciously given me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all went up and met Esa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asked about the great company he had met previousl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at first refused the gift of animals, but Jacob insisted and he took th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returned to Sei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traveled on and came to Succoth (Booths) where he built a house and stalls (booths) for his animals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7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7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1:30:00Z</dcterms:created>
  <dc:creator>W Hastings</dc:creator>
  <dc:description/>
  <dc:language>en-US</dc:language>
  <cp:lastModifiedBy>W Hastings</cp:lastModifiedBy>
  <cp:lastPrinted>2003-11-21T19:29:00Z</cp:lastPrinted>
  <dcterms:modified xsi:type="dcterms:W3CDTF">2005-03-16T14:44:00Z</dcterms:modified>
  <cp:revision>8</cp:revision>
  <dc:subject/>
  <dc:title>Lesson 1 – Jan</dc:title>
</cp:coreProperties>
</file>