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u w:val="single"/>
        </w:rPr>
      </w:pPr>
      <w:r>
        <w:rPr>
          <w:b w:val="false"/>
          <w:u w:val="single"/>
        </w:rPr>
        <w:t>Detailed Outline Of Genesis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  <w:t>Bob Waldron – “In The Beginning”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576" w:hanging="576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576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. The Creation Stories (Gen. 1:1 - 5:32)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576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. Creation of the Heavens and the Earth (1:1 - 2:25)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576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1. Day one (1:1 - 5)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576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2. Day two (1:6 - 8)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576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3. Day three (1:9 - 13)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576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4. Day four (1:14 - 19)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576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5. Day five (1:20 - 23)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576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6. Day six (1:24 - 31)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576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7. Day seven (2:1 - 3)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576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8. The Garden of Eden (2:4 - 17)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576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9. God makes Eve (2:18 - 25)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864" w:hanging="4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. The first sin (3:1 - 24)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864" w:hanging="4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. Cain and Abel (4:1 - 24)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864" w:hanging="4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. Generations of Adam (4:25 - 5:32)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I. The Flood (Gen. 6:1 - 9:29)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864" w:hanging="4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. Mankind becomes wicked (6:1 - 4)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864" w:hanging="4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. God warns Noah to prepare for the flood (6:5 - 22)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864" w:hanging="4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. The flood begins (7:1 - 24)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864" w:hanging="4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. The flood waters recede (8:1 - 22)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864" w:hanging="4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. God's covenant with Noah (9:1 - 17)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864" w:hanging="4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. A curse is placed upon Canaan (9:18 - 29)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II. The Scattering of the People (Gen. 10:1 - 11:32)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864" w:hanging="4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. The generations of the sons of Noah (10:1 - 32)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864" w:hanging="4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. The descendants of Japheth (I0:1 - 5)</w:t>
      </w:r>
    </w:p>
    <w:p>
      <w:pPr>
        <w:pStyle w:val="Normal"/>
        <w:tabs>
          <w:tab w:val="clear" w:pos="720"/>
          <w:tab w:val="left" w:pos="86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1296" w:hanging="4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The descendants of Ham (10:6 - 20)</w:t>
      </w:r>
    </w:p>
    <w:p>
      <w:pPr>
        <w:pStyle w:val="Normal"/>
        <w:tabs>
          <w:tab w:val="clear" w:pos="720"/>
          <w:tab w:val="left" w:pos="86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1296" w:hanging="4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The descendants of Shem (10:21 - 32)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864" w:hanging="4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. The Tower of Babel (11:1 - 9)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864" w:hanging="4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. The generations of Shem - Narrowed to one line (11:10 - 26)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V. The Patriarchs (Gen. 11:27 - 50:26)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864" w:hanging="4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. Abraham (11:27 - 25:18)</w:t>
      </w:r>
    </w:p>
    <w:p>
      <w:pPr>
        <w:pStyle w:val="Normal"/>
        <w:tabs>
          <w:tab w:val="clear" w:pos="720"/>
          <w:tab w:val="left" w:pos="86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1296" w:hanging="4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GenerationsofTerah(11:27 - 32)</w:t>
      </w:r>
    </w:p>
    <w:p>
      <w:pPr>
        <w:pStyle w:val="Normal"/>
        <w:tabs>
          <w:tab w:val="clear" w:pos="720"/>
          <w:tab w:val="left" w:pos="86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1296" w:hanging="4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Abram moves to Canaan (12:1 - 9)</w:t>
      </w:r>
    </w:p>
    <w:p>
      <w:pPr>
        <w:pStyle w:val="Normal"/>
        <w:tabs>
          <w:tab w:val="clear" w:pos="720"/>
          <w:tab w:val="left" w:pos="86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1296" w:hanging="4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Abram lies to Pharaoh (12:10 - 20)</w:t>
      </w:r>
    </w:p>
    <w:p>
      <w:pPr>
        <w:pStyle w:val="Normal"/>
        <w:tabs>
          <w:tab w:val="clear" w:pos="720"/>
          <w:tab w:val="left" w:pos="86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1296" w:hanging="4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Abram and Lot separate (13:1 - 18)</w:t>
      </w:r>
    </w:p>
    <w:p>
      <w:pPr>
        <w:pStyle w:val="Normal"/>
        <w:tabs>
          <w:tab w:val="clear" w:pos="720"/>
          <w:tab w:val="left" w:pos="86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1296" w:hanging="4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Abram rescues Lot (14:1 - 24)</w:t>
      </w:r>
    </w:p>
    <w:p>
      <w:pPr>
        <w:pStyle w:val="Normal"/>
        <w:tabs>
          <w:tab w:val="clear" w:pos="720"/>
          <w:tab w:val="left" w:pos="86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1296" w:hanging="4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God's covenant with Abram (15:1 - 21)</w:t>
      </w:r>
    </w:p>
    <w:p>
      <w:pPr>
        <w:pStyle w:val="Normal"/>
        <w:tabs>
          <w:tab w:val="clear" w:pos="720"/>
          <w:tab w:val="left" w:pos="86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1296" w:hanging="4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Birth of Ishmael (16:1 - 16)</w:t>
      </w:r>
    </w:p>
    <w:p>
      <w:pPr>
        <w:pStyle w:val="Normal"/>
        <w:tabs>
          <w:tab w:val="clear" w:pos="720"/>
          <w:tab w:val="left" w:pos="86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1296" w:hanging="4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Covenant of Circumcision (17:1 - 27)</w:t>
      </w:r>
    </w:p>
    <w:p>
      <w:pPr>
        <w:pStyle w:val="Normal"/>
        <w:tabs>
          <w:tab w:val="clear" w:pos="720"/>
          <w:tab w:val="left" w:pos="86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1296" w:hanging="4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 The Lord visits Abraham (18:1 - 15)</w:t>
      </w:r>
    </w:p>
    <w:p>
      <w:pPr>
        <w:pStyle w:val="Normal"/>
        <w:tabs>
          <w:tab w:val="clear" w:pos="720"/>
          <w:tab w:val="left" w:pos="86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1296" w:hanging="4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 Abraham pleads for Sodom (18:16 - 33)</w:t>
      </w:r>
    </w:p>
    <w:p>
      <w:pPr>
        <w:pStyle w:val="Normal"/>
        <w:tabs>
          <w:tab w:val="clear" w:pos="720"/>
          <w:tab w:val="left" w:pos="86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1296" w:hanging="4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. Destruction of Sodom and Gomorrah (19:1 - 29)</w:t>
      </w:r>
    </w:p>
    <w:p>
      <w:pPr>
        <w:pStyle w:val="Normal"/>
        <w:tabs>
          <w:tab w:val="clear" w:pos="720"/>
          <w:tab w:val="left" w:pos="86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1296" w:hanging="4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. Lot and his daughters (19:30 - 38)</w:t>
      </w:r>
    </w:p>
    <w:p>
      <w:pPr>
        <w:pStyle w:val="Normal"/>
        <w:tabs>
          <w:tab w:val="clear" w:pos="720"/>
          <w:tab w:val="left" w:pos="86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1296" w:hanging="4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3. Abraham lies to Abimelech (20:1 - 18)</w:t>
      </w:r>
    </w:p>
    <w:p>
      <w:pPr>
        <w:pStyle w:val="Normal"/>
        <w:tabs>
          <w:tab w:val="clear" w:pos="720"/>
          <w:tab w:val="left" w:pos="86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1296" w:hanging="4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4. Birth of Isaac (21:1 - 7)</w:t>
      </w:r>
    </w:p>
    <w:p>
      <w:pPr>
        <w:pStyle w:val="Normal"/>
        <w:tabs>
          <w:tab w:val="clear" w:pos="720"/>
          <w:tab w:val="left" w:pos="86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1296" w:hanging="4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5. Ishmael is sent away (21:8 - 21)</w:t>
      </w:r>
    </w:p>
    <w:p>
      <w:pPr>
        <w:pStyle w:val="Normal"/>
        <w:tabs>
          <w:tab w:val="clear" w:pos="720"/>
          <w:tab w:val="left" w:pos="86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1296" w:hanging="4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6. Abimelech makes a covenant with Abraham (21:22 - 34)</w:t>
      </w:r>
    </w:p>
    <w:p>
      <w:pPr>
        <w:pStyle w:val="Normal"/>
        <w:tabs>
          <w:tab w:val="clear" w:pos="720"/>
          <w:tab w:val="left" w:pos="86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1296" w:hanging="4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7. Abraham offers Isaac (22:1 - 19)</w:t>
      </w:r>
    </w:p>
    <w:p>
      <w:pPr>
        <w:pStyle w:val="Normal"/>
        <w:tabs>
          <w:tab w:val="clear" w:pos="720"/>
          <w:tab w:val="left" w:pos="86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1296" w:hanging="4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. News from Nahor's family (22:20 - 24)</w:t>
      </w:r>
    </w:p>
    <w:p>
      <w:pPr>
        <w:pStyle w:val="Normal"/>
        <w:tabs>
          <w:tab w:val="clear" w:pos="720"/>
          <w:tab w:val="left" w:pos="86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1296" w:hanging="4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9. Death of Sarah (23:1 - 20)</w:t>
      </w:r>
    </w:p>
    <w:p>
      <w:pPr>
        <w:pStyle w:val="Normal"/>
        <w:tabs>
          <w:tab w:val="clear" w:pos="720"/>
          <w:tab w:val="left" w:pos="86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1296" w:hanging="4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. Abraham gets a wife for Isaac (24:1 - 67)</w:t>
      </w:r>
    </w:p>
    <w:p>
      <w:pPr>
        <w:pStyle w:val="Normal"/>
        <w:tabs>
          <w:tab w:val="clear" w:pos="720"/>
          <w:tab w:val="left" w:pos="86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1296" w:hanging="4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1. Abraham and Keturah (25:1 - 6)</w:t>
      </w:r>
    </w:p>
    <w:p>
      <w:pPr>
        <w:pStyle w:val="Normal"/>
        <w:tabs>
          <w:tab w:val="clear" w:pos="720"/>
          <w:tab w:val="left" w:pos="86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1296" w:hanging="4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2. Abraham's death (25:7 - 11)</w:t>
      </w:r>
    </w:p>
    <w:p>
      <w:pPr>
        <w:pStyle w:val="Normal"/>
        <w:tabs>
          <w:tab w:val="clear" w:pos="720"/>
          <w:tab w:val="left" w:pos="86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1296" w:hanging="4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3. Generations of Ishmael (25:12 - 18)</w:t>
      </w:r>
    </w:p>
    <w:p>
      <w:pPr>
        <w:pStyle w:val="Normal"/>
        <w:tabs>
          <w:tab w:val="clear" w:pos="720"/>
          <w:tab w:val="left" w:pos="432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432" w:hanging="4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B.</w:t>
        <w:tab/>
        <w:t>Isaac (25:19 - 28:9; 35:28 - 29)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Birth of Jacob and Esau (25:19 - 26)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Jacob buys Esau's birthright (25:27 - 34)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Isaac's conflict with the Philistines (26:1 - 33)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Esau marries Hittite women (26:34 - 35)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Jacob deceives Isaac (27:1 - 28:5)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Esau marries a daughter of Ishmael (28:6 - 9)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C. Jacob (28:10 - 36:43; 38:1 - 30; 48:1 - 49:33)</w:t>
      </w:r>
    </w:p>
    <w:p>
      <w:pPr>
        <w:pStyle w:val="Normal"/>
        <w:tabs>
          <w:tab w:val="left" w:pos="432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7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Jacob sees God at Bethel and makes a vow to Him (28:10 - 22)</w:t>
      </w:r>
    </w:p>
    <w:p>
      <w:pPr>
        <w:pStyle w:val="Normal"/>
        <w:tabs>
          <w:tab w:val="left" w:pos="432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7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Jacob meets Rachel (29:1 - 12)</w:t>
      </w:r>
    </w:p>
    <w:p>
      <w:pPr>
        <w:pStyle w:val="Normal"/>
        <w:tabs>
          <w:tab w:val="left" w:pos="432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7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Jacob serves Laban for Rachel (29:13 - 20)</w:t>
      </w:r>
    </w:p>
    <w:p>
      <w:pPr>
        <w:pStyle w:val="Normal"/>
        <w:tabs>
          <w:tab w:val="left" w:pos="432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7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Jacob is deceived (29:21 - 30)</w:t>
      </w:r>
    </w:p>
    <w:p>
      <w:pPr>
        <w:pStyle w:val="Normal"/>
        <w:tabs>
          <w:tab w:val="left" w:pos="432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7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Leah bears children (29:31 - 35)</w:t>
      </w:r>
    </w:p>
    <w:p>
      <w:pPr>
        <w:pStyle w:val="Normal"/>
        <w:tabs>
          <w:tab w:val="left" w:pos="432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7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Conflicts between Leah and Rachel (30:1 - 24)</w:t>
      </w:r>
    </w:p>
    <w:p>
      <w:pPr>
        <w:pStyle w:val="Normal"/>
        <w:tabs>
          <w:tab w:val="left" w:pos="432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7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Laban pays Jacob wages (30:25 - 43)</w:t>
      </w:r>
    </w:p>
    <w:p>
      <w:pPr>
        <w:pStyle w:val="Normal"/>
        <w:tabs>
          <w:tab w:val="left" w:pos="432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7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Jacob flees from Laban (31:1 - 55)</w:t>
      </w:r>
    </w:p>
    <w:p>
      <w:pPr>
        <w:pStyle w:val="Normal"/>
        <w:tabs>
          <w:tab w:val="left" w:pos="432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7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 Esau is coming! (32:1 - 21)</w:t>
      </w:r>
    </w:p>
    <w:p>
      <w:pPr>
        <w:pStyle w:val="Normal"/>
        <w:tabs>
          <w:tab w:val="left" w:pos="432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7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 Jacob wrestles with an angel (32:22 - 32)</w:t>
      </w:r>
    </w:p>
    <w:p>
      <w:pPr>
        <w:pStyle w:val="Normal"/>
        <w:tabs>
          <w:tab w:val="left" w:pos="432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7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. Jacob and Esau are reconciled (Gen. 33:1 - 17)</w:t>
      </w:r>
    </w:p>
    <w:p>
      <w:pPr>
        <w:pStyle w:val="Normal"/>
        <w:tabs>
          <w:tab w:val="left" w:pos="432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7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. Jacob comes to Shechem and buys land (33:18 - 20)</w:t>
      </w:r>
    </w:p>
    <w:p>
      <w:pPr>
        <w:pStyle w:val="Normal"/>
        <w:tabs>
          <w:tab w:val="left" w:pos="432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7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3. Simeon and Levi smite the men of Shechem (34:1 - 31)</w:t>
      </w:r>
    </w:p>
    <w:p>
      <w:pPr>
        <w:pStyle w:val="Normal"/>
        <w:tabs>
          <w:tab w:val="left" w:pos="432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7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4. Jacob goes to Bethel (35:1 - 15)</w:t>
      </w:r>
    </w:p>
    <w:p>
      <w:pPr>
        <w:pStyle w:val="Normal"/>
        <w:tabs>
          <w:tab w:val="left" w:pos="432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7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5. Death of Rachel (35:16 - 20)</w:t>
      </w:r>
    </w:p>
    <w:p>
      <w:pPr>
        <w:pStyle w:val="Normal"/>
        <w:tabs>
          <w:tab w:val="left" w:pos="432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7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6. Reuben's sin and Isaac's death (35:21 - 29)</w:t>
      </w:r>
    </w:p>
    <w:p>
      <w:pPr>
        <w:pStyle w:val="Normal"/>
        <w:tabs>
          <w:tab w:val="left" w:pos="432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7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7. The generations of Edom (36:1 - 43)</w:t>
      </w:r>
    </w:p>
    <w:p>
      <w:pPr>
        <w:pStyle w:val="Normal"/>
        <w:tabs>
          <w:tab w:val="left" w:pos="432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7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. Judah and Tamar (38:1 - 30)</w:t>
      </w:r>
    </w:p>
    <w:p>
      <w:pPr>
        <w:pStyle w:val="Normal"/>
        <w:tabs>
          <w:tab w:val="clear" w:pos="720"/>
          <w:tab w:val="left" w:pos="432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432" w:hanging="4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D. Joseph (Gen. 37:1 - 36; 39:1 - 50:26)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432" w:hanging="4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1. Joseph's brothers grow jealous (37: 1 - 11)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Joseph is sold into slavery (37:12 - 36)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Joseph is betrayed by Potiphar's wife (39:1 - 23)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Joseph interprets the dreams of the butler and the baker (40:1 - 23)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Pharaoh dreams (41:1 - 45)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Joseph is ruler in Egypt (41:46 - 57)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Joseph's brothers come to buy grain (42:1 - 38)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The brothers return to Egypt (43:1 - 15)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 The brothers dine with Joseph (43:16 - 34)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 Joseph tests his brothers (44:1 - 34)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. Joseph reveals himself to his brothers (45:1 - 15)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. Preparations for Israel to move to Egypt (45:16 - 28)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3. Israel moves to Egypt (46:1 - 27)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4. Jacob and Joseph are re-united (46:28 - 34)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5. Joseph introduces his family to Pharaoh (47:1 - 12)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6. Joseph purchases the land of Egypt for Pharaoh (47:13 - 26)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7. The time of Jacob's death draws near (47:27 - 31)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. Jacob blesses Ephraim and Manasseh (48:1 - 22)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9. Jacob blesses his sons (49:1 - 27)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. The death of Jacob (49:28 - 33)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1. The embalming and burial of Jacob (50:1 - 14)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2. Joseph assures his brothers (50:15 - 21)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3. Joseph's death (50:22 - 26)</w:t>
      </w:r>
    </w:p>
    <w:p>
      <w:pPr>
        <w:pStyle w:val="Normal"/>
        <w:tabs>
          <w:tab w:val="clear" w:pos="720"/>
          <w:tab w:val="left" w:pos="86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ind w:left="576" w:hanging="576"/>
      <w:jc w:val="center"/>
    </w:pPr>
    <w:rPr>
      <w:rFonts w:ascii="Arial" w:hAnsi="Arial" w:cs="Arial"/>
      <w:b/>
      <w:color w:val="000000"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5:28:00Z</dcterms:created>
  <dc:creator>W Hastings</dc:creator>
  <dc:description/>
  <dc:language>en-US</dc:language>
  <cp:lastModifiedBy>W Hastings</cp:lastModifiedBy>
  <cp:lastPrinted>2003-10-07T09:28:00Z</cp:lastPrinted>
  <dcterms:modified xsi:type="dcterms:W3CDTF">2005-03-15T15:07:00Z</dcterms:modified>
  <cp:revision>6</cp:revision>
  <dc:subject/>
  <dc:title>I</dc:title>
</cp:coreProperties>
</file>