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0 – Feb. 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braham; Genesis 15 - 17 (pg 54 – 58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November 5, 200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900 – 1880 B.C.</w:t>
      </w:r>
    </w:p>
    <w:p>
      <w:pPr>
        <w:pStyle w:val="Heading2"/>
        <w:numPr>
          <w:ilvl w:val="0"/>
          <w:numId w:val="2"/>
        </w:numPr>
        <w:rPr/>
      </w:pPr>
      <w:r>
        <w:rPr/>
        <w:t>God’s Covenant With Abram (pg 54 – 55) Genesis 15:1 – 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poke to Abram: “Do not fear; I am your shield and exceeding great reward.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trusted God, but was concerned that he had no s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thought Eliezar might have to be his hei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aid: “Look at the heavens and count the stars …. So shall thy seed b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nfirmed His covenant with Abr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land pro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ation promi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believed God and it was counted to him for righteousnes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rth Of Ishmael (pg 56) Genesis 16:1 – 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i was bar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ve her handmaid Hagar to Abram to bear him a s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on was named Ishma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was 86 years old when Ishmael was bor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son was not according to God’s pla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venant Of Circumcision (pg 57 – 59) Genesis 17:1 – 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appeared to Abram when he was 99 years old and said: “I am God Almighty; walk before me and live blamelessly, and I will set my covenant between me and you, and I will multiply you exceedingly.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(father exalted) would be called Abraham (father of multitude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Beginning with Abraham, every male would be circumcised in the flesh of the foreskin the 8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day after birth as a symbol of the covenant between God and Abrah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i (princely) would be called Sarah (princes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She will bear you a son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name will be Isaac (laughte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aac, the son of promise would be the one through whom the promises would be fulfill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mes Describing Various Characteristics Of God (pg 5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ohim – God the Crea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ahweh Elohim – the Manifested 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Shaddai – God Almigh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Roi – God who sees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0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2:51:00Z</dcterms:created>
  <dc:creator>W Hastings</dc:creator>
  <dc:description/>
  <dc:language>en-US</dc:language>
  <cp:lastModifiedBy>W Hastings</cp:lastModifiedBy>
  <cp:lastPrinted>2003-09-30T21:42:00Z</cp:lastPrinted>
  <dcterms:modified xsi:type="dcterms:W3CDTF">2005-03-15T15:25:00Z</dcterms:modified>
  <cp:revision>7</cp:revision>
  <dc:subject/>
  <dc:title>Lesson 1 – Jan</dc:title>
</cp:coreProperties>
</file>