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3 - Feb. 18, 04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Abraham Offers Isaac &amp; Sarah's Death, Genesis 22 - 23 (Do 66 - 69)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- "In The Beginning"</w:t>
      </w:r>
    </w:p>
    <w:p>
      <w:pPr>
        <w:pStyle w:val="Heading3"/>
        <w:spacing w:lineRule="atLeast" w:line="240"/>
        <w:rPr/>
      </w:pPr>
      <w:r>
        <w:rPr/>
        <w:t>Period: Patriarchs</w:t>
      </w:r>
    </w:p>
    <w:p>
      <w:pPr>
        <w:pStyle w:val="Heading3"/>
        <w:spacing w:lineRule="atLeast" w:line="240"/>
        <w:rPr/>
      </w:pPr>
      <w:r>
        <w:rPr/>
        <w:t>Map: The Ancient World; Canaan In The Days Of The Patriarchs</w:t>
      </w:r>
    </w:p>
    <w:p>
      <w:pPr>
        <w:pStyle w:val="Normal"/>
        <w:spacing w:lineRule="atLeast" w:line="480"/>
        <w:rPr/>
      </w:pPr>
      <w:r>
        <w:rPr/>
        <w:t>Foundations Class- Wednesday, November 19, 2003</w:t>
      </w:r>
    </w:p>
    <w:p>
      <w:pPr>
        <w:pStyle w:val="Normal"/>
        <w:spacing w:lineRule="atLeast" w:line="4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890 – 1850 B.C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480"/>
        <w:ind w:left="432" w:hanging="43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</w:t>
        <w:tab/>
        <w:t>Abraham Offers Isaac (pg 66 - 68) Genesis 22:1 - 19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poke to Abraham (still in land of Philistines)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did prove Abraham; a test unto obedience, not a temptation to sin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answered "Here am I"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ke thy son and offer him as a burnt offering; I will show you where; in the land of Moriah, upon a mountain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Thy son, thine only son whom thou lovest even Isaac"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1008" w:hanging="28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576" w:hanging="5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</w:t>
        <w:tab/>
        <w:t>Abraham Is Obedi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rose early and went; on the 3rd day Abraham saw the place afar of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told the young men to wait; he and Isaac went forward; Isaac carrying the wood and Abraham carrying the fire and a kni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asked about a lamb for the sacrifice; Abraham said God would provide 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Built An Alt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id wood on it in or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und Isaac; laid him on the altar upon the wo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stretched forth his hand with the knife to slay Isaa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 angel of God called to him: "Abraham, Abraham"; he answered, "Here am I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"Lay not thy hand upon him, neither do anything to him, for now I know that you fear God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Provided A R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released Isaac and sacrificed the ram inste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called the place: "Jehovah-jireh" (Jehovah will see, and provide)</w:t>
      </w:r>
    </w:p>
    <w:p>
      <w:pPr>
        <w:pStyle w:val="Normal"/>
        <w:tabs>
          <w:tab w:val="clear" w:pos="720"/>
          <w:tab w:val="left" w:pos="1152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576" w:hanging="5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</w:t>
        <w:tab/>
        <w:t>Through An Angel, God Spoke To Abraham Aga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"Because you have done this and have not withheld your son, in blessing I will bless you..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"in multiplying I will multiply your seed as the stars of heaven and as the sand of the seashore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"Thy seed shall possess the gate of his enemies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"in thy seed shall all nations of the earth be blessed, because you have obeyed my voice"</w:t>
      </w:r>
    </w:p>
    <w:p>
      <w:pPr>
        <w:pStyle w:val="Normal"/>
        <w:tabs>
          <w:tab w:val="clear" w:pos="720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And Isaac Returned To The Young Men</w:t>
      </w:r>
    </w:p>
    <w:p>
      <w:pPr>
        <w:pStyle w:val="Normal"/>
        <w:numPr>
          <w:ilvl w:val="0"/>
          <w:numId w:val="3"/>
        </w:numPr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nt and dwelt at Beersheba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ws Comes Concerning Abraham's Family (pg 68) Genesis 22:20 – 24</w:t>
      </w:r>
    </w:p>
    <w:p>
      <w:pPr>
        <w:pStyle w:val="Normal"/>
        <w:numPr>
          <w:ilvl w:val="0"/>
          <w:numId w:val="3"/>
        </w:numPr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brother Nahor and wife Milcah have eight childre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z, Buz, Kemuel, Chesed, Hazo, Pildash, Jidiaph, and Bethuel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thuel has a daughter named Rebekah (Later to become Isaac's wife)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ind w:left="432" w:hanging="432"/>
        <w:rPr/>
      </w:pPr>
      <w:r>
        <w:rPr/>
        <w:t>F.</w:t>
        <w:tab/>
        <w:t>Death Of Sarah (pg 69) Genesis 23:1 - 20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 127 at Hebron (Kiriatharba) in Canaan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mourned for her, then sought a place for her burial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descendents of Heth (Noah's grandson and father of the Hittites) were there and possessed land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desired a cave called Macpelah which was at the edge of a field belonging to a man named Ephron, a Hittit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phron offered to give it to Abraham out of respect for him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was determined to pay its valued price and the deal was made before the people at the gate of the city for 400 shekels of silve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ield, the cave and all trees surrounding were made sure as a possession to Abraham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buried Sarah in the cave of Macpelah, near Hebron (Mamre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, Sarah, Isaac, Rebekah, Jacob and Leah would all be buried there.  Genesis 49:29 – 33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9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3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3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96"/>
        </w:tabs>
        <w:ind w:left="129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56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480"/>
      <w:ind w:left="4464" w:hanging="100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64" w:leader="none"/>
      </w:tabs>
      <w:spacing w:lineRule="atLeast" w:line="4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tLeast" w:line="240"/>
      <w:ind w:left="432" w:hanging="432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1:10:00Z</dcterms:created>
  <dc:creator>W Hastings</dc:creator>
  <dc:description/>
  <dc:language>en-US</dc:language>
  <cp:lastModifiedBy>W Hastings</cp:lastModifiedBy>
  <cp:lastPrinted>2005-03-15T09:29:00Z</cp:lastPrinted>
  <dcterms:modified xsi:type="dcterms:W3CDTF">2005-03-15T15:29:00Z</dcterms:modified>
  <cp:revision>16</cp:revision>
  <dc:subject/>
  <dc:title>Lesson 1 – Jan</dc:title>
</cp:coreProperties>
</file>