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11 – Feb. 11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braham &amp; Lot; Genesis 18 - 19 (pg 59 – 62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Canaan In The Days Of 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November 12, 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870 – 183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The Lord Visits Abraham (pg 59 – 60) Genesis 18:1 – 1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is living at Hebron; Oaks of Mam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appears to Abrah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ree men (strangers) shown hospitality by Abraham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They were invited to wash and Sarah prepared food for th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men were angels; messengers of Go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e of them spoke as God and said at that time the next year Sarah would give birth to a s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rah heard from her tent and laughed within herself, in doubt due to her a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was 99 yrs old and Sarah was 89 (Gen. 17:17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asked Abraham why she laughed; Sarah denied laugh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s anything too hard for Jehovah?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ain He said Sarah would have a son at that time the next yea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Pleads For Sodom (pg 60 – 62) Genesis 18:16 - 3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men leave Abraham’s tent and began traveling in the direction of Sodo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 walked with th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revealed to Abraham what He was about to do, for their sin was very grievou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cause of the promise He had made to make him a great and mighty nation; that all nations would be blessed in hi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rs. 19 God said of Abraham: “I have known him, to the end that he may command his children &amp; his household that they keep the way of Jehovah, to do righteousness and justice; to the end that Jehovah would bring upon Abraham that which He had spoken of him.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wo men (angels) went on toward Sodom and God stayed talking to Abraha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was about to bring destruc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What about the righteous?” If there be 50? 45? 40? 30? 20? 10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departed and Abraham went hom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estruction Of Sodom And Gomorrah (pg 61 – 62) Genesis 19:1 – 2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two men go into Sodo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t saw them and invited them into his ho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inful men of Sodom; Lot offered his daughters; the wicked men were about to break down the door; the men (angels) pulled Lot inside; the wicked ones were struck blin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t was warned to take his family and flee the ci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s told that he, his wife, his daughters, his sons and sons-in-law should leave and flee to the mounta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ns-in- law mock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y Lot, his wife and daughters fled; God allowed them to go to a city nearby (Zoar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brought them out; “Don’t look back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Rained Fire And Brimstone Upon Sodom And Gomorra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t’s wife looked back and was turned to a pillar of sal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 inhabitants and everything that grew were destroy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arly the next morning Abraham went to the spot where God had spoken to him and viewed the destruc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remembered Abraha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t And His Daughters (pg 62 – 63) Genesis 19:30 – 3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t left Zoar and lived in a cave in the mountai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s daughters committed incest (fornication) with their father and both gave birth to s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older daughter’s son was named Moab - Moabit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younger daughter’s son was named Ben Ammi – Ammonite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1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1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4:23:00Z</dcterms:created>
  <dc:creator>W Hastings</dc:creator>
  <dc:description/>
  <dc:language>en-US</dc:language>
  <cp:lastModifiedBy>W Hastings</cp:lastModifiedBy>
  <cp:lastPrinted>2003-11-08T09:46:00Z</cp:lastPrinted>
  <dcterms:modified xsi:type="dcterms:W3CDTF">2005-03-15T15:25:00Z</dcterms:modified>
  <cp:revision>10</cp:revision>
  <dc:subject/>
  <dc:title>Lesson 1 – Jan</dc:title>
</cp:coreProperties>
</file>