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9 – Feb. 4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braham; Genesis 12:10 – 14:24 (pg 48 – 53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Canaan In The Days Of 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November 2, 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2000 B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Lies To Pharaoh (pg 48 – 49) Genesis 12:10 – 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and family moved down into Egypt because of a famine in Cana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feared Pharaoh would kill him and take Sarai to be his own wif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said Sarai was his sister; she was his half sis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did take her for a while, but God intervened and Pharaoh sent them out of Egyp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and Lot Separate (pg 49 – 52) Genesis 13:1 – 1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ar Bethel and A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very rich in silver, gold and catt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ir herdsmen argued over grazing and water rights for the catt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agreed to separate; Abram gave Lot his cho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 chose the well-watered plain of the Jordan and pitched his tent toward Sodo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relocated to Hebr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Rescues Lot (pg 52 – 54) Genesis 14:1 – 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 was taken captive when Sodom was invaded by enemies from Mesopotam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received word concerning Lot’s capture and led a band of men to rescue hi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met Melchizedek while returning from the slaughter of those king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paid tithes to Melchizedek who was king of Salem and priest of God Most Hig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rist is a priest after the order of Melchizedek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salms 110, Heb. 5:5 – 10; 6:13 – 20; 7:1 – 17ff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9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1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9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4:37:00Z</dcterms:created>
  <dc:creator>W Hastings</dc:creator>
  <dc:description/>
  <dc:language>en-US</dc:language>
  <cp:lastModifiedBy>W Hastings</cp:lastModifiedBy>
  <cp:lastPrinted>2005-03-15T09:24:00Z</cp:lastPrinted>
  <dcterms:modified xsi:type="dcterms:W3CDTF">2005-03-15T15:24:00Z</dcterms:modified>
  <cp:revision>6</cp:revision>
  <dc:subject/>
  <dc:title>Lesson 1 – Jan</dc:title>
</cp:coreProperties>
</file>