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4 – Feb. 22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saac, Rebekah, Abraham’s Family &amp; Death; Genesis 24 – 25:18 (pg 69 - 73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November 23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80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Gets A Wife For Isaac (pg 69 – 71) Genesis 24:1 – 6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has been blessed by God and is of old age: 14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determines to send his most trusted servant to seek a wife for his son Isaa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vant was sworn not to take her from the Canaani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 unto “my people; the land of my nativity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vant had concerns that the chosen one might not want to c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said: “God who promised me will send His angel before the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vant Set 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th ten camels and other men with him and all sorts of good things from Abrah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Mesopotamia (Aram-naharaim: Land between the two rive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the city of his brother Nahor  (Terah had moved Abram, Sarai, Haran and Lot to Haran in Paddan-ara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ddan – A field; Aram – Highland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The Watering Place At The Edge Of The C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made the camels lie dow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young women were coming to draw water for fathers’ anim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prayed that God would give him rapid succ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ask one of the young women to give him a drink from her pitcher and whichever one would do it and also offer to draw water for the camels would the one chosen to be Isaac’s wif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, the daughter of Bethuel, the son of Nahor and Milcah came to the w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hasted and drew water for all the cam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took a moment to consider her; then placed a golden ring on her nose and golden bracelets on her han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asked whose daughter she was; is there room at your father’s house for him the other men and the animals to lodge; she said there was plen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prayed and thanked God for the success of his mis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Rebekah’s Mother’s Ho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r brother was Laban (Father of Leah and Rachel, future wives of Jacob); Laban came out to meet hi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invited him in: “Thou blessed of Jehovah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did not eat until he told who he was and how and why he had c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an and Bethuel realized this proceeded from God; “She shall be thy master’s son’s wife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fts were giv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Next D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ose to leave; Laban and her mother requested Rebekah be allowed to stay for at least ten da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 was asked if she would go; she said she would; they blessed her and she went to meet Isaa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And Rebekah Me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was dwelling near Beer-lahai-roi; he was in the field meditating at evening time (Region where Ishmael dwelt, named by Haga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saw the camels com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bekah saw him and got down off her camel and asked who he was that was com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vant said it was his master; Rebekah covered herself with her ve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vant told Isaac what all had happe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brought Rebekah to Sarah’s tent; she became his wife; he loved her and was comforted after his mother’s deat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And Keturah (pg 72 – 73) Genesis 25:1 – 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eturah bore six sons to Abrah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ost notable if them was Midi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gave gifts to all of his children, but most of everything was given to Isaa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Abraham’s Death (pg 73) Genesis 25:7 - 1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: 175 at his deat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and Ishmael buried him in the cave of Macpela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continued to dwell near Beer-lahai-ro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rations Of Ishmael (pg 73) Genesis 25:12 – 1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was blessed by God just as promis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fathered twelve prin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dwelt from Havilah unto Shur toward Egypt and along the route going toward Assyr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died at age 137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4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4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0:54:00Z</dcterms:created>
  <dc:creator>W Hastings</dc:creator>
  <dc:description/>
  <dc:language>en-US</dc:language>
  <cp:lastModifiedBy>W Hastings</cp:lastModifiedBy>
  <cp:lastPrinted>2003-11-12T16:25:00Z</cp:lastPrinted>
  <dcterms:modified xsi:type="dcterms:W3CDTF">2005-03-16T14:39:00Z</dcterms:modified>
  <cp:revision>5</cp:revision>
  <dc:subject/>
  <dc:title>Lesson 1 – Jan</dc:title>
</cp:coreProperties>
</file>