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6 – Feb. 29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acob; Genesis 28:10 – 30; (pg 80 - 85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November 30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815 - 180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es God At Bethel And Makes A Vow To Him (pg 80) Genesis 28:10 – 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had sent Jacob away to Padan-aram (field-highland) to seek a wife for himsel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left Beersheba and headed toward Har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 the way he spent the night and had a dre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ladder from heaven to earth; angels ascending and descending on 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tood above it and spoke, repeating the promises made to Abraham and Isaac: “land, nation and seed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will bless you and be with you and will bring you again to this land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frightened and said, “This is the house of God and the gate of heaven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t up a pillar and called the place Bethel (House of Go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’s vow to give a tenth to God if He would give him: safe travel, bread to eat, clothes to wear and a return to his father’s hou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Meets Rachel (pg 80) Genesis 29:1 – 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came to a well; men of Haran were t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asked if they knew Laban, the son of Nahor; they said they d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’s daughter Rachel was coming to water some shee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rolled the stone away that covered the well ope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introduced himself to Rach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kissed her and wep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ld her he was the son of Rebeka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ran and told her father, Lab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came and greeted Jaco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tayed a month; working for Lab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had two daughters: Leah and Rach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asked Jacob what wages he desir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rves Laban For Rachel (pg 81 – 82) Genesis 29:13 – 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offered to work seven years for Rachel to be his wife; Laban agre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ime seemed but a few days to hi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Is Deceived (pg 82) Genesis 29:21 – 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time was fulfilled and Jacob was ready to marry Rach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prepared a marriage fea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was substituted for Rachel by Lab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said it was customary that the older should marry fir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ilpah was given to Leah as handma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served seven more years for Rach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hah was given to Rachel as handma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loved Rachel more than Leah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Bears Children (pg 83) Genesis 29:31 – 3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made it possible for Leah to have children; Rachel was unabl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Reuben: “</w:t>
      </w:r>
      <w:r>
        <w:rPr>
          <w:rFonts w:cs="Arial" w:ascii="Arial" w:hAnsi="Arial"/>
          <w:b/>
          <w:sz w:val="22"/>
          <w:u w:val="single"/>
        </w:rPr>
        <w:t>See, a son</w:t>
      </w:r>
      <w:r>
        <w:rPr>
          <w:rFonts w:cs="Arial" w:ascii="Arial" w:hAnsi="Arial"/>
          <w:b/>
          <w:sz w:val="22"/>
        </w:rPr>
        <w:t>, now my husband will love me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Simeon: “</w:t>
      </w:r>
      <w:r>
        <w:rPr>
          <w:rFonts w:cs="Arial" w:ascii="Arial" w:hAnsi="Arial"/>
          <w:b/>
          <w:sz w:val="22"/>
          <w:u w:val="single"/>
        </w:rPr>
        <w:t>Jehovah has heard</w:t>
      </w:r>
      <w:r>
        <w:rPr>
          <w:rFonts w:cs="Arial" w:ascii="Arial" w:hAnsi="Arial"/>
          <w:b/>
          <w:sz w:val="22"/>
        </w:rPr>
        <w:t xml:space="preserve"> how I am not loved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Levi: “</w:t>
      </w:r>
      <w:r>
        <w:rPr>
          <w:rFonts w:cs="Arial" w:ascii="Arial" w:hAnsi="Arial"/>
          <w:b/>
          <w:sz w:val="22"/>
          <w:u w:val="single"/>
        </w:rPr>
        <w:t>Joined unto me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Judah: “</w:t>
      </w:r>
      <w:r>
        <w:rPr>
          <w:rFonts w:cs="Arial" w:ascii="Arial" w:hAnsi="Arial"/>
          <w:b/>
          <w:sz w:val="22"/>
          <w:u w:val="single"/>
        </w:rPr>
        <w:t>Praise Jehovah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stopped bearing for a tim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flicts Continue Between Leah And Rachel (pg 83 – 84) Genesis 30:1 – 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envied Le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Jacob: “Give me children or I will di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ecame angry: “Am I in God’s stead, to withhold children from you?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gave Bilhah to Jacob to bear childr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Dan: “</w:t>
      </w:r>
      <w:r>
        <w:rPr>
          <w:rFonts w:cs="Arial" w:ascii="Arial" w:hAnsi="Arial"/>
          <w:b/>
          <w:sz w:val="22"/>
          <w:u w:val="single"/>
        </w:rPr>
        <w:t>God has judged and heard me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Naphtali: “</w:t>
      </w:r>
      <w:r>
        <w:rPr>
          <w:rFonts w:cs="Arial" w:ascii="Arial" w:hAnsi="Arial"/>
          <w:b/>
          <w:sz w:val="22"/>
          <w:u w:val="single"/>
        </w:rPr>
        <w:t>God wrestles</w:t>
      </w:r>
      <w:r>
        <w:rPr>
          <w:rFonts w:cs="Arial" w:ascii="Arial" w:hAnsi="Arial"/>
          <w:b/>
          <w:sz w:val="22"/>
        </w:rPr>
        <w:t>; I have wrestled with my siste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gave Zilpah to Jacob to bear more childr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Gad: “</w:t>
      </w:r>
      <w:r>
        <w:rPr>
          <w:rFonts w:cs="Arial" w:ascii="Arial" w:hAnsi="Arial"/>
          <w:b/>
          <w:sz w:val="22"/>
          <w:u w:val="single"/>
        </w:rPr>
        <w:t>Fortunate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Asher: “</w:t>
      </w:r>
      <w:r>
        <w:rPr>
          <w:rFonts w:cs="Arial" w:ascii="Arial" w:hAnsi="Arial"/>
          <w:b/>
          <w:sz w:val="22"/>
          <w:u w:val="single"/>
        </w:rPr>
        <w:t>Happy am I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 brought mandrakes (love apples) to his mother Lea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hel asked for some and bargained with Leah for them with Jacob’s affe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ah conceived agai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Issachar: “</w:t>
      </w:r>
      <w:r>
        <w:rPr>
          <w:rFonts w:cs="Arial" w:ascii="Arial" w:hAnsi="Arial"/>
          <w:b/>
          <w:sz w:val="22"/>
          <w:u w:val="single"/>
        </w:rPr>
        <w:t>God hath given me my hire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Zebulin: “</w:t>
      </w:r>
      <w:r>
        <w:rPr>
          <w:rFonts w:cs="Arial" w:ascii="Arial" w:hAnsi="Arial"/>
          <w:b/>
          <w:sz w:val="22"/>
          <w:u w:val="single"/>
        </w:rPr>
        <w:t>He dwelt</w:t>
      </w:r>
      <w:r>
        <w:rPr>
          <w:rFonts w:cs="Arial" w:ascii="Arial" w:hAnsi="Arial"/>
          <w:b/>
          <w:sz w:val="22"/>
        </w:rPr>
        <w:t>; now will my husband dwell with m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nah: Jacob’s only daugh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remembered Rachel and she conceive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Joseph: “</w:t>
      </w:r>
      <w:r>
        <w:rPr>
          <w:rFonts w:cs="Arial" w:ascii="Arial" w:hAnsi="Arial"/>
          <w:b/>
          <w:sz w:val="22"/>
          <w:u w:val="single"/>
        </w:rPr>
        <w:t>Add to me another son</w:t>
      </w:r>
      <w:r>
        <w:rPr>
          <w:rFonts w:cs="Arial" w:ascii="Arial" w:hAnsi="Arial"/>
          <w:b/>
          <w:sz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Pays Jacob Wages (pg 84 – 85) Genesis 30:25 – 4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nted to take his family and go to Cana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had prospered while Jacob was with him; he knew God blessed Jaco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Tell what I owe and I will pay you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Give me the speckled, spotted and ringstreaked among the goats and black among the sheep”; Laban agreed and separated those he would keep from those to belong to Jaco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moved his animals three days journey away from Jacob’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continued to care for Laban’s floc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devised ways to make his own number of animals to increa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eled saplings at the watering troughs; improved concep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de stronger animals produce striped and streaked offspr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increased exceedingly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43:00Z</dcterms:created>
  <dc:creator>W Hastings</dc:creator>
  <dc:description/>
  <dc:language>en-US</dc:language>
  <cp:lastModifiedBy>W Hastings</cp:lastModifiedBy>
  <cp:lastPrinted>2003-11-18T16:42:00Z</cp:lastPrinted>
  <dcterms:modified xsi:type="dcterms:W3CDTF">2005-03-16T14:42:00Z</dcterms:modified>
  <cp:revision>9</cp:revision>
  <dc:subject/>
  <dc:title>Lesson 1 – Jan</dc:title>
</cp:coreProperties>
</file>