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sz w:val="32"/>
        </w:rPr>
      </w:pPr>
      <w:r>
        <w:rPr>
          <w:sz w:val="32"/>
        </w:rPr>
        <w:t>Chronology: The Patriarch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3085</wp:posOffset>
                </wp:positionH>
                <wp:positionV relativeFrom="paragraph">
                  <wp:posOffset>452755</wp:posOffset>
                </wp:positionV>
                <wp:extent cx="740410" cy="8970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97001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ears Since Abraham Came To Canaa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2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5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7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10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12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15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17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20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21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22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25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27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28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8.3pt;height:706.3pt;mso-wrap-distance-left:9.05pt;mso-wrap-distance-right:9.05pt;mso-wrap-distance-top:0pt;mso-wrap-distance-bottom:0pt;margin-top:35.65pt;mso-position-vertical-relative:text;margin-left:-43.5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Years Since Abraham Came To Canaan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0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25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50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75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100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125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150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175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200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215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225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250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275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285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jc w:val="center"/>
        <w:rPr>
          <w:sz w:val="24"/>
        </w:rPr>
      </w:pPr>
      <w:r>
        <w:rPr>
          <w:sz w:val="24"/>
        </w:rPr>
        <w:t>Abraham, Isaac, Jacob &amp; Joseph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lang w:val="en-US"/>
        </w:rPr>
      </w:pPr>
      <w:r>
        <w:rPr>
          <w:rFonts w:cs="Arial" w:ascii="Arial" w:hAnsi="Arial"/>
          <w:i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37540</wp:posOffset>
                </wp:positionV>
                <wp:extent cx="512064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0.2pt" to="475.15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0595</wp:posOffset>
                </wp:positionH>
                <wp:positionV relativeFrom="paragraph">
                  <wp:posOffset>175895</wp:posOffset>
                </wp:positionV>
                <wp:extent cx="557530" cy="86956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86956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Year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BC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8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8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8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8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7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7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7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7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6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6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6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5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3.9pt;height:684.7pt;mso-wrap-distance-left:9.05pt;mso-wrap-distance-right:9.05pt;mso-wrap-distance-top:0pt;mso-wrap-distance-bottom:0pt;margin-top:13.85pt;mso-position-vertical-relative:text;margin-left:474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Year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BC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8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8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8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8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7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7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7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7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6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6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6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435</wp:posOffset>
                </wp:positionH>
                <wp:positionV relativeFrom="paragraph">
                  <wp:posOffset>243840</wp:posOffset>
                </wp:positionV>
                <wp:extent cx="1106170" cy="2964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96418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braham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u w:val="single"/>
                              </w:rPr>
                              <w:t>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 Came to Cana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Gen. 12: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0 Isaac b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Gen. 21: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75 Abraham d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Gen. 25: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7.1pt;height:233.4pt;mso-wrap-distance-left:9.05pt;mso-wrap-distance-right:9.05pt;mso-wrap-distance-top:0pt;mso-wrap-distance-bottom:0pt;margin-top:19.2pt;mso-position-vertical-relative:text;margin-left:14.0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Abraham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6"/>
                          <w:u w:val="single"/>
                        </w:rPr>
                        <w:t>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 Came to Cana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Gen. 12: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00 Isaac bor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Gen. 21:5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4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6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75 Abraham di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Gen. 25: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5715</wp:posOffset>
                </wp:positionH>
                <wp:positionV relativeFrom="paragraph">
                  <wp:posOffset>831215</wp:posOffset>
                </wp:positionV>
                <wp:extent cx="1197610" cy="4855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85521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aac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 Married Rebeka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Gen. 25:2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 Jacob &amp; Esau born (Gen. 25:2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37 Blessed Jaco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80 Isaac d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Gen. 35:2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4.3pt;height:382.3pt;mso-wrap-distance-left:9.05pt;mso-wrap-distance-right:9.05pt;mso-wrap-distance-top:0pt;mso-wrap-distance-bottom:0pt;margin-top:65.45pt;mso-position-vertical-relative:text;margin-left:100.4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aac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 Married Rebeka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Gen. 25:2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 Jacob &amp; Esau born (Gen. 25:26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37 Blessed Jaco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80 Isaac di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Gen. 35: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4435</wp:posOffset>
                </wp:positionH>
                <wp:positionV relativeFrom="paragraph">
                  <wp:posOffset>2231390</wp:posOffset>
                </wp:positionV>
                <wp:extent cx="2020570" cy="40322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03225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acob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 Jacob went to Laban; worked 14 years for Rach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1 Joseph b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7 Jacob left Laban; returned to Cana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30 Jacob came to Egypt (Gen. 47: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135 Famine end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7 Jacob died (Gen. 47:2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9.1pt;height:317.5pt;mso-wrap-distance-left:9.05pt;mso-wrap-distance-right:9.05pt;mso-wrap-distance-top:0pt;mso-wrap-distance-bottom:0pt;margin-top:175.7pt;mso-position-vertical-relative:text;margin-left:194.0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Jacob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 Jacob went to Laban; worked 14 years for Rach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91 Joseph bor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97 Jacob left Laban; returned to Cana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30 Jacob came to Egypt (Gen. 47:9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135 Famine ende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47 Jacob died (Gen. 47: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115</wp:posOffset>
                </wp:positionH>
                <wp:positionV relativeFrom="paragraph">
                  <wp:posOffset>4334510</wp:posOffset>
                </wp:positionV>
                <wp:extent cx="1563370" cy="33007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30073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seph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7 Sold into Egypt (Gen. 37: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 Stood before Pharaoh (Gen. 41:4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  Yet 5 yrs of famine (Gen. 45:6, 1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 Famine end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0 Joseph d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Gen.50:2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3.1pt;height:259.9pt;mso-wrap-distance-left:9.05pt;mso-wrap-distance-right:9.05pt;mso-wrap-distance-top:0pt;mso-wrap-distance-bottom:0pt;margin-top:341.3pt;mso-position-vertical-relative:text;margin-left:352.4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oseph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7 Sold into Egypt (Gen. 37: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 Stood before Pharaoh (Gen. 41:46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  Yet 5 yrs of famine (Gen. 45:6, 1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 Famine end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10 Joseph di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Gen.50: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7315</wp:posOffset>
                </wp:positionH>
                <wp:positionV relativeFrom="paragraph">
                  <wp:posOffset>815975</wp:posOffset>
                </wp:positionV>
                <wp:extent cx="3209290" cy="10147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Exodus 12:40 (Septuagint) “And the sojourning of the children of Israel, while they sojourned in the land of Egypt and the land of Canaan, was four hundred and thirty years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Galations 3:17 “Now this I say: a covenant confirmed beforehand by God, the law, which came four hundred and thirty years after, doth not disannul, so as to make the promises of none effect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9.9pt;mso-wrap-distance-left:9.05pt;mso-wrap-distance-right:9.05pt;mso-wrap-distance-top:0pt;mso-wrap-distance-bottom:0pt;margin-top:64.25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Exodus 12:40 (Septuagint) “And the sojourning of the children of Israel, while they sojourned in the land of Egypt and the land of Canaan, was four hundred and thirty years.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Galations 3:17 “Now this I say: a covenant confirmed beforehand by God, the law, which came four hundred and thirty years after, doth not disannul, so as to make the promises of none effect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875</wp:posOffset>
                </wp:positionH>
                <wp:positionV relativeFrom="paragraph">
                  <wp:posOffset>6346190</wp:posOffset>
                </wp:positionV>
                <wp:extent cx="4123690" cy="16109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61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braham was 140 years old when Isaac married Rebeka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acob &amp; Esau were 15 when Abraham di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saac was 75 when Abraham di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acob was 77 when Isaac blessed hi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saac died the year before Joseph stood before Pharaoh &amp; 1 year before the years of plenty beg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he 7 years of plenty began when Jacob was 12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he famine began 2 years before Jacob moved to Egyp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here were 5 years of famine yet to come when Jacob moved to Egypt. (Gen. 45:1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acob lived 17 years in Egypt before he died. (Gen. 47:2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oseph was 56 when Jacob di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oseph lived 54 years after Jacob died and 66 years after the famine end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26.85pt;mso-wrap-distance-left:9.05pt;mso-wrap-distance-right:9.05pt;mso-wrap-distance-top:0pt;mso-wrap-distance-bottom:0pt;margin-top:499.7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braham was 140 years old when Isaac married Rebeka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Jacob &amp; Esau were 15 when Abraham di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saac was 75 when Abraham di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Jacob was 77 when Isaac blessed hi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saac died the year before Joseph stood before Pharaoh &amp; 1 year before the years of plenty beg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he 7 years of plenty began when Jacob was 121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he famine began 2 years before Jacob moved to Egyp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here were 5 years of famine yet to come when Jacob moved to Egypt. (Gen. 45:1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Jacob lived 17 years in Egypt before he died. (Gen. 47:2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Joseph was 56 when Jacob di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Joseph lived 54 years after Jacob died and 66 years after the famine en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3:54:00Z</dcterms:created>
  <dc:creator>W Hastings</dc:creator>
  <dc:description/>
  <dc:language>en-US</dc:language>
  <cp:lastModifiedBy>W Hastings</cp:lastModifiedBy>
  <cp:lastPrinted>2004-07-13T09:41:00Z</cp:lastPrinted>
  <dcterms:modified xsi:type="dcterms:W3CDTF">2004-07-16T13:56:00Z</dcterms:modified>
  <cp:revision>3</cp:revision>
  <dc:subject/>
  <dc:title> </dc:title>
</cp:coreProperties>
</file>