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3 – Jan. 11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reation Days 3 - 7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Before the Flood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p: The Ancient Worl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Foundations Class: Sunday, October 12, 200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eation Day Three (pg 18 - 19) Genesis 1:9 - 1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ry land appeared; called “earth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ters gathered into one place; called “seas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arth was covered with grasses, trees, all sorts of vegetation full grow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ening and morning – 24 hr perio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eation vrs. theory of evolution (pg 19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Creation Day Four (pg 19 – 20) Genesis 1:14 - 1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ghts in the sky: Sun, moon, sta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so for signs, seasons, days and yea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eater light (sun) to rule the day; lesser light (moon) to rule the nigh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ght existed before the sun, moon and sta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ening and morning – 24 hr perio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 Creation Day Five (pg 20) Genesis 1:20 - 2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h, sea creatures, fowls of the ai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ening and morning – 24 hr perio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. Creation Day Six (pg 20 – 21) Genesis 1:24 - 3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nd animals; long legged, short legged, creeping things, etc., out of the grou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n; also from the dust of the groun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Let us make man in our own image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ven domin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ven command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ts were for foo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ening and morning – 24 hr period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y Seven (pg 21 – 22) Genesis 2:1 - 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rested; His creation was complet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>7</w:t>
      </w:r>
      <w:r>
        <w:rPr>
          <w:rFonts w:cs="Arial" w:ascii="Arial" w:hAnsi="Arial"/>
          <w:b/>
          <w:sz w:val="22"/>
          <w:vertAlign w:val="superscript"/>
        </w:rPr>
        <w:t>th</w:t>
      </w:r>
      <w:r>
        <w:rPr>
          <w:rFonts w:cs="Arial" w:ascii="Arial" w:hAnsi="Arial"/>
          <w:b/>
          <w:sz w:val="22"/>
        </w:rPr>
        <w:t xml:space="preserve"> Day was blessed and given special meaning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Garden Of Eden (pg 22 – 23) Genesis 2:4 - 1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ee of Life – okay to e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ee of the Knowledge of Good and Evil – forbidden to e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iver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Made Eve (pg 23) Genesis 2:18 - 2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rom Adam’s ri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itable companion for Ada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Woman” – taken from m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undation of the marriage relationship</w:t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3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41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3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1:10:00Z</dcterms:created>
  <dc:creator>W Hastings</dc:creator>
  <dc:description/>
  <dc:language>en-US</dc:language>
  <cp:lastModifiedBy>W Hastings</cp:lastModifiedBy>
  <cp:lastPrinted>2005-03-15T09:10:00Z</cp:lastPrinted>
  <dcterms:modified xsi:type="dcterms:W3CDTF">2005-03-15T15:11:00Z</dcterms:modified>
  <cp:revision>8</cp:revision>
  <dc:subject/>
  <dc:title>Lesson 1 – Jan</dc:title>
</cp:coreProperties>
</file>