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20 – Mar. 14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seph; Genesis 40 - 42; (pg 100 - 104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December 14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700 - 1665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nterprets The Dreams Of The Butler And The Baker (pg 100 – 101) Genesis 40:1 – 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was wroth with his chief butler and chief bak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put in prison under Joseph’s char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each had a dream; in the morning they appeared s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utler’s dre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ee branches on a vine produced fruit; juice was squeezed into Pharaoh’s cup and served to hi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aker’s dre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ee baskets of breads and all manner of baked goods; birds came and ate it a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nterpreted their drea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nterpretations belong to God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utler’s dream: After three days he would be restored to his po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Remember me”, Joseph s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aker’s dream: After three days he would be hang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th dreams came to pas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Dreams (pg 101 – 102) Genesis 41:46 – 5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years later Pharaoh had two drea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ven lean cows ate seven fat cow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ven thin ears of grain ate seven full ears of gra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ne of the Egyptians could interpr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utler remembered Joseph; they sent for Joseph; he prepared himself to appear before Pharao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said God would tell the interpre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dreams were one and the same: seven years of plenty, followed by seven years of fam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ould shortly come to pa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dvised Pharaoh to prepa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placed over the prepa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30 years old at the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gave Joseph the name of Zaphenathpane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gave Joseph Asenath, the daughter of Potiphera, priest of On, to be his wif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ops produced abundantly; much grain was stored up in the ci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fathered two s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Manasseh: “</w:t>
      </w:r>
      <w:r>
        <w:rPr>
          <w:rFonts w:cs="Arial" w:ascii="Arial" w:hAnsi="Arial"/>
          <w:b/>
          <w:sz w:val="22"/>
          <w:u w:val="single"/>
        </w:rPr>
        <w:t>God made me to forget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Ephraim: “</w:t>
      </w:r>
      <w:r>
        <w:rPr>
          <w:rFonts w:cs="Arial" w:ascii="Arial" w:hAnsi="Arial"/>
          <w:b/>
          <w:sz w:val="22"/>
          <w:u w:val="single"/>
        </w:rPr>
        <w:t>To be fruitful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seven years of plenty, the famine c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here was famine in all lands all over the earth (Acts 7:11), but there was grain in Egyp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sent the people to Joseph to buy gra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 countries came into Egypt to Joseph for grain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’s Brothers Come To Buy Grain (pg 103 – 104) Genesis 42:1 – 3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asked his sons: “Why do you look at one another?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nt his ten sons to Egypt to buy grain; keeping Benjamin at ho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governor no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brothers bowed before hi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knew them, but they knew him n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spoke roughly with them; remembering the dreams he had h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used them of being sp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have to prove themselves by bringing their youngest brother; else be imprisoned and perhaps execu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three days in prison, Joseph allowed nine to return home with grain while one remained as a guarant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blamed their misfortune on their treatment of Joseph; Reuben added that he had tried to keep them from sinning against Josep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understood their language, but they did not know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turned away, wept, then retur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eon was left; the others went back to Cana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commanded that every man’s money was put in his grain s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e discovered his money on the way; the others did so la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fearful and trembling when they discovered the mone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eturned to Jacob and told what had happe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be cleared of the charge of spying and to regain Simeon, they would have to bring Benjamin back to Egy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fearful he would loose Benjamin as he had lost Joseph and now Sime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 vowed to bring him b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refused to let Benjamin g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2:39:00Z</dcterms:created>
  <dc:creator>W Hastings</dc:creator>
  <dc:description/>
  <dc:language>en-US</dc:language>
  <cp:lastModifiedBy>W Hastings</cp:lastModifiedBy>
  <cp:lastPrinted>2003-11-25T23:15:00Z</cp:lastPrinted>
  <dcterms:modified xsi:type="dcterms:W3CDTF">2005-03-16T14:49:00Z</dcterms:modified>
  <cp:revision>5</cp:revision>
  <dc:subject/>
  <dc:title>Lesson 1 – Jan</dc:title>
</cp:coreProperties>
</file>